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7028180" cy="680085"/>
                <wp:effectExtent l="8890" t="0" r="19685" b="20320"/>
                <wp:wrapTight wrapText="bothSides">
                  <wp:wrapPolygon edited="0">
                    <wp:start x="0" y="-10"/>
                    <wp:lineTo x="900" y="2329"/>
                    <wp:lineTo x="7100" y="3076"/>
                    <wp:lineTo x="10800" y="3076"/>
                    <wp:lineTo x="14500" y="3076"/>
                    <wp:lineTo x="20700" y="2329"/>
                    <wp:lineTo x="21602" y="-10"/>
                    <wp:lineTo x="0" y="18504"/>
                    <wp:lineTo x="900" y="21610"/>
                    <wp:lineTo x="7100" y="21610"/>
                    <wp:lineTo x="10800" y="21610"/>
                    <wp:lineTo x="14500" y="21610"/>
                    <wp:lineTo x="20700" y="21610"/>
                    <wp:lineTo x="21602" y="185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280" cy="68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 xml:space="preserve">Senator Solsky: United States Senator of Ohio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pt;width:553.35pt;height:53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 xml:space="preserve">Senator Solsky: United States Senator of Ohio </w:t>
                      </w:r>
                    </w:p>
                  </w:txbxContent>
                </v:textbox>
                <v:path textpathok="t"/>
                <v:textpath on="t" fitshape="t" string="Senator Solsky: United States Senator of Ohio " style="font-family:&quot;Calibri&quot;;font-size:12pt"/>
                <v:fill o:detectmouseclick="t" type="solid" color2="black"/>
                <v:stroke color="#4f81bd" weight="15120" joinstyle="miter" endcap="flat"/>
                <v:shadow on="t" obscured="f" color="#bfbfbf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21:00Z</dcterms:created>
  <dc:creator>Dianne Jacobson</dc:creator>
  <dc:description/>
  <cp:keywords/>
  <dc:language>en-US</dc:language>
  <cp:lastModifiedBy>Dianne Jacobson</cp:lastModifiedBy>
  <dcterms:modified xsi:type="dcterms:W3CDTF">2010-05-11T14:23:00Z</dcterms:modified>
  <cp:revision>1</cp:revision>
  <dc:subject/>
  <dc:title/>
</cp:coreProperties>
</file>